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Аутбридинг.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спаривание неродственных животных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Белки, встречающиеся только в составе молока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казеин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В зависимости от масштабов работ по стандартизации она может быть....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Национальной,международной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Влажность сено не должно превышать,%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17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В ценных сортах просо ограничено содержание проросших зерен не более,%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  <w:lang w:val="en-US"/>
        </w:rPr>
      </w:pPr>
      <w:r>
        <w:rPr>
          <w:rFonts w:eastAsia="MS Mincho;ＭＳ 明朝" w:cs="Times New Roman" w:ascii="Times New Roman" w:hAnsi="Times New Roman"/>
          <w:sz w:val="12"/>
        </w:rPr>
        <w:t>5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В соответствии с потребностью растений в воде растения делят на группы, за исключением.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Солефиты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В производственную группировку овощных растений входят следующие группы культур, за исключением.....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Зерновы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В производственную группировку овощных растений входят следующие группы культур, за исключением...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Однолет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Вегетационный период - это время от...до..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От появления всходов до формирования продуктивного органа/или уборки урожая/..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Вместимость цеха сухостойных коров</w:t>
        <w:tab/>
        <w:tab/>
      </w:r>
      <w:r>
        <w:rPr>
          <w:rFonts w:eastAsia="MS Mincho;ＭＳ 明朝" w:cs="Times New Roman" w:ascii="Times New Roman" w:hAnsi="Times New Roman"/>
          <w:sz w:val="12"/>
        </w:rPr>
        <w:t>14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Возраст половой зрелости у телок (месяцев)</w:t>
        <w:tab/>
      </w:r>
      <w:r>
        <w:rPr>
          <w:rFonts w:eastAsia="MS Mincho;ＭＳ 明朝" w:cs="Times New Roman" w:ascii="Times New Roman" w:hAnsi="Times New Roman"/>
          <w:sz w:val="12"/>
        </w:rPr>
        <w:t>6-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Возраст наступления половой зрелости у с/х животных соответствен но у КРС,овец,свиней,лощадей следующий (мес)</w:t>
        <w:tab/>
      </w:r>
      <w:r>
        <w:rPr>
          <w:rFonts w:eastAsia="MS Mincho;ＭＳ 明朝" w:cs="Times New Roman" w:ascii="Times New Roman" w:hAnsi="Times New Roman"/>
          <w:sz w:val="12"/>
        </w:rPr>
        <w:t xml:space="preserve">6-9   6-8   4-5   12-18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В товарных хозяйствах проценты жирности молока определяют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ежедекадно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Для определения состава сорной и зерновой примеси у пшеницы, ржи,</w:t>
      </w:r>
      <w:r>
        <w:rPr>
          <w:rFonts w:eastAsia="MS Mincho;ＭＳ 明朝" w:cs="Times New Roman" w:ascii="Times New Roman" w:hAnsi="Times New Roman"/>
          <w:b/>
          <w:sz w:val="12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sz w:val="12"/>
        </w:rPr>
        <w:t>ячменя,овса,гречихи берут навеску величиной.....г</w:t>
        <w:tab/>
      </w:r>
      <w:r>
        <w:rPr>
          <w:rFonts w:eastAsia="MS Mincho;ＭＳ 明朝" w:cs="Times New Roman" w:ascii="Times New Roman" w:hAnsi="Times New Roman"/>
          <w:sz w:val="12"/>
        </w:rPr>
        <w:t>5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Длительность подсосного периода соответственно у КРС,овец, лощадей (мес)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6,3,5-4,6-8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Доля говядины в мясном балансе, процент</w:t>
        <w:tab/>
      </w:r>
      <w:r>
        <w:rPr>
          <w:rFonts w:eastAsia="MS Mincho;ＭＳ 明朝" w:cs="Times New Roman" w:ascii="Times New Roman" w:hAnsi="Times New Roman"/>
          <w:sz w:val="12"/>
        </w:rPr>
        <w:t>47-48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Зерно пшеницы,поставляемая на кормовые цели имеет</w:t>
      </w:r>
      <w:r>
        <w:rPr>
          <w:rFonts w:eastAsia="MS Mincho;ＭＳ 明朝" w:cs="Times New Roman" w:ascii="Times New Roman" w:hAnsi="Times New Roman"/>
          <w:b/>
          <w:sz w:val="12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sz w:val="12"/>
        </w:rPr>
        <w:t xml:space="preserve">влажность не выше....% 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16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Инбридинг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спаривание родственных животных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Какое зерно пшеницы считается по ГОСТу "поврежденным"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ЗерНО испорченное в результате механического воздействия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Капустные растения формируют продуктивные органы,за исключением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Плод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К овощным культурам семейства луковых относят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 xml:space="preserve">Чеснок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К овощным культурам,пригодным для выгонки относятс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Репчатый лук,столовая свекла, сельдерей, пастернак, петрушк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Класс элита устанавливается коровам молочного направления,если</w:t>
      </w:r>
      <w:r>
        <w:rPr>
          <w:rFonts w:eastAsia="MS Mincho;ＭＳ 明朝" w:cs="Times New Roman" w:ascii="Times New Roman" w:hAnsi="Times New Roman"/>
          <w:b/>
          <w:sz w:val="12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sz w:val="12"/>
        </w:rPr>
        <w:t>они получили следующее количество баллов:</w:t>
        <w:tab/>
      </w:r>
      <w:r>
        <w:rPr>
          <w:rFonts w:eastAsia="MS Mincho;ＭＳ 明朝" w:cs="Times New Roman" w:ascii="Times New Roman" w:hAnsi="Times New Roman"/>
          <w:sz w:val="12"/>
        </w:rPr>
        <w:t>75-84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Какие ближайшие сородичи КРС дают при скрещивании с ними плодов тое потомство?</w:t>
        <w:tab/>
      </w:r>
      <w:r>
        <w:rPr>
          <w:rFonts w:eastAsia="MS Mincho;ＭＳ 明朝" w:cs="Times New Roman" w:ascii="Times New Roman" w:hAnsi="Times New Roman"/>
          <w:sz w:val="12"/>
        </w:rPr>
        <w:t>зебу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 xml:space="preserve">Кондиции животных 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заводская, выставочная, рабочая, откормочная и голодная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Лук образует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Настоящую,ложную луковицу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Луковица чеснока состоит из составных частей,за исключением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Двух мясистых чешуй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Многосемянными плодами высевают следующие овощи.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 xml:space="preserve">Свекла 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Многолетние овощи формируют продуктивные органы,за исключением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Цветоложе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Метод разведения,применяемый  для получения товарного молодняка</w:t>
      </w:r>
      <w:r>
        <w:rPr>
          <w:rFonts w:eastAsia="MS Mincho;ＭＳ 明朝" w:cs="Times New Roman" w:ascii="Times New Roman" w:hAnsi="Times New Roman"/>
          <w:b/>
          <w:sz w:val="12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sz w:val="12"/>
        </w:rPr>
        <w:t>(вид скрещивания)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промышленный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Метод разведения или вид скрещивания,применяемый для сохранения  и совершенствования породы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чистопородный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Метод скрещиваия,при котором набдюдается явления гетерозиса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промышленное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Масть аулиеатинской породы КРС ...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черно-пестрая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 xml:space="preserve">Метод подбора, применяемый для получения сходных по типу тело сложения и проодуктивности животных   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технологический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Масть симментальской породы КРС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желто-пестрая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Максимальный балл за молочную продуктивность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70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Максимальный балл за молочную продуктивность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ab/>
      </w:r>
      <w:r>
        <w:rPr>
          <w:rFonts w:eastAsia="MS Mincho;ＭＳ 明朝" w:cs="Times New Roman" w:ascii="Times New Roman" w:hAnsi="Times New Roman"/>
          <w:sz w:val="12"/>
        </w:rPr>
        <w:t>65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Максимальная молочная продуктивность у коров наблюдается в каких месяцах лактации?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ab/>
      </w:r>
      <w:r>
        <w:rPr>
          <w:rFonts w:eastAsia="MS Mincho;ＭＳ 明朝" w:cs="Times New Roman" w:ascii="Times New Roman" w:hAnsi="Times New Roman"/>
          <w:sz w:val="12"/>
        </w:rPr>
        <w:t>2-3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На сколько лет составляется план селекционно-племенной работы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5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Напишите формулу расчета нормы высева семян с/х культур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Нв=/_М х А х 100/:Пг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Место выведения симментальской породы</w:t>
      </w:r>
    </w:p>
    <w:p>
      <w:pPr>
        <w:pStyle w:val="Style15"/>
        <w:rPr>
          <w:rFonts w:eastAsia="MS Mincho;ＭＳ 明朝"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ab/>
      </w:r>
      <w:r>
        <w:rPr>
          <w:rFonts w:eastAsia="MS Mincho;ＭＳ 明朝" w:cs="Times New Roman" w:ascii="Times New Roman" w:hAnsi="Times New Roman"/>
          <w:sz w:val="12"/>
        </w:rPr>
        <w:t>Швец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Натурная масса мягкой пшеницы,г/л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ab/>
      </w:r>
      <w:r>
        <w:rPr>
          <w:rFonts w:eastAsia="MS Mincho;ＭＳ 明朝" w:cs="Times New Roman" w:ascii="Times New Roman" w:hAnsi="Times New Roman"/>
          <w:sz w:val="12"/>
        </w:rPr>
        <w:t>75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Научно обоснованное производство овощей на душу населения состав ляет...,кг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120-140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Натурная масса твердой пшеницы равна ...., г/л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ab/>
      </w:r>
      <w:r>
        <w:rPr>
          <w:rFonts w:eastAsia="MS Mincho;ＭＳ 明朝" w:cs="Times New Roman" w:ascii="Times New Roman" w:hAnsi="Times New Roman"/>
          <w:sz w:val="12"/>
        </w:rPr>
        <w:t>77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Основным документом стандартизации является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Нормативно-технический документ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От чего зависит глубина заделки семян овощных культур?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От размеров семени,скорости прорастания,влажности и структуры почвы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От каких факторов зависит норма высева семян овощных культур?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От качества посевного материала, почвы, засоренности полей,способа посева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Основные периоды внутриутробного развития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зародышевый,предплодный,плодный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Основные периоды внеутробного развития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новорожденности,молочный,физиологической зрелости и старения, полового созревания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Овощные культуры в открытый грунт могут высеваться в следующие сроки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Весенние,летние,подзимние,зимние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По форме побегообразования растения естественных кормовых угодий подразделяют на группы,за исключением ...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Отавные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Полуверховым травам соответствуют следующие признаки, за исклюнием.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Используется как поливная культур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По продолжительности жизни овощные культуры относят к группе однолетних,двулетних и многолетних. К группе двулетних относят культуры, за исключением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Огурец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 xml:space="preserve">По требовательности к освещению овощные делятся на </w:t>
      </w:r>
    </w:p>
    <w:p>
      <w:pPr>
        <w:pStyle w:val="Style15"/>
        <w:ind w:left="0" w:hanging="0"/>
        <w:rPr/>
      </w:pPr>
      <w:r>
        <w:rPr>
          <w:rFonts w:eastAsia="MS Mincho;ＭＳ 明朝" w:cs="Times New Roman" w:ascii="Times New Roman" w:hAnsi="Times New Roman"/>
          <w:sz w:val="12"/>
        </w:rPr>
        <w:t>Наиболее требовательные, среднетребовательные, менее требовательные</w:t>
      </w:r>
    </w:p>
    <w:p>
      <w:pPr>
        <w:pStyle w:val="Style15"/>
        <w:ind w:left="0" w:hanging="0"/>
        <w:rPr>
          <w:rFonts w:ascii="Times New Roman" w:hAnsi="Times New Roman" w:eastAsia="MS Mincho;ＭＳ 明朝" w:cs="Times New Roman"/>
          <w:b/>
          <w:b/>
          <w:sz w:val="12"/>
          <w:lang w:val="en-US"/>
        </w:rPr>
      </w:pPr>
      <w:r>
        <w:rPr>
          <w:rFonts w:eastAsia="MS Mincho;ＭＳ 明朝" w:cs="Times New Roman" w:ascii="Times New Roman" w:hAnsi="Times New Roman"/>
          <w:b/>
          <w:sz w:val="12"/>
        </w:rPr>
        <w:t xml:space="preserve">По солеустойчивости овощные делятся на ....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Солеустойчивые,среднесолеустойчивые,высокосолеустойчивы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оказателями свежести зерна являются...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Цвет,запах,вкус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о качеству влияния на организм животного и его продукцию растения подразделяются на следующие группы,за исключением...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 xml:space="preserve">Лекарственные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роисхождение крупного рогатого скота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тур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Продолжительность жизни у КРС,лощадей,свиней,овец соответственно</w:t>
      </w:r>
      <w:r>
        <w:rPr>
          <w:rFonts w:eastAsia="MS Mincho;ＭＳ 明朝" w:cs="Times New Roman" w:ascii="Times New Roman" w:hAnsi="Times New Roman"/>
          <w:b/>
          <w:sz w:val="12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sz w:val="12"/>
        </w:rPr>
        <w:t>следующая: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30,35,11,12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ереваримость говядины,%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95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ороды крс,выведенные в Казахстане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казахская белоголовая,алатауская,аулиеатинская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родолжительность использования коров в хозяйствах (лет)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8-12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Продолжительность хозяйственного использования КРС,лощадей, свиней и овец соответственно следующая (лет)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8-12, 20,5-7,5-8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ризнаки отбора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молочность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роисхождение свиней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европейские и азиатские дикие кабаны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родолжительность содержания коров в цехе раздоя (дней)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90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ороды двойного направления продуктивности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сычевская,алатауская,симментальская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роисхождение овец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муфлон,аркар и аргали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Породы коров мясного направления продуктивности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казахская белоголовая, герефордская, шарол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роисхождение лошадей.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тарпаны и лошадь Прежвальского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Потомство, получаемое при гибридизации животных.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гибриды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Рыхлокустовым травам характерно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Подземные побеги горизонтальные/до 1 м/ на глубину 5-20 см с отходящими вертикальными побегами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Редичному типу корнеплодов соответствуют признаки...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Слабо развита кора и разросшаяся древосина с паренхимой( для накопления питательных веществ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12"/>
        </w:rPr>
        <w:t>Сколько процентов скидки и надбавки устанавливается для твердой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0,1 % за каждые 10 г/л с массы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Сорными на лугах и пастбищах считают растения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Засоряющие луга и пастбища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Семена зерновых и зернобобовых культур относят к 1 категории, если их сортовая чистота составляет не менее, %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99,5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Семена зерновых и зернобобовых культур относят к третьей репродукции,если их сортовая чистота составляет не менее,%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97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 xml:space="preserve">Семя огурца характеризуется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Семена овально-вытянутые, выпуклые, среднекрупные, кремово-белы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 xml:space="preserve">Семена свеклы характеризуются </w:t>
      </w:r>
    </w:p>
    <w:p>
      <w:pPr>
        <w:pStyle w:val="Style15"/>
        <w:ind w:left="0" w:hanging="0"/>
        <w:rPr/>
      </w:pPr>
      <w:r>
        <w:rPr>
          <w:rFonts w:eastAsia="MS Mincho;ＭＳ 明朝" w:cs="Times New Roman" w:ascii="Times New Roman" w:hAnsi="Times New Roman"/>
          <w:sz w:val="12"/>
        </w:rPr>
        <w:t>Семена плоские, неправильнопочковидные, желтовато-коричневые</w:t>
      </w:r>
    </w:p>
    <w:p>
      <w:pPr>
        <w:pStyle w:val="Style15"/>
        <w:ind w:left="0" w:hanging="0"/>
        <w:rPr/>
      </w:pPr>
      <w:r>
        <w:rPr>
          <w:rFonts w:eastAsia="MS Mincho;ＭＳ 明朝" w:cs="Times New Roman" w:ascii="Times New Roman" w:hAnsi="Times New Roman"/>
          <w:b/>
          <w:sz w:val="12"/>
        </w:rPr>
        <w:t>Содержание клейковины в зерне твердой пшеницы 1 класса должно быть</w:t>
      </w:r>
      <w:r>
        <w:rPr>
          <w:rFonts w:eastAsia="MS Mincho;ＭＳ 明朝" w:cs="Times New Roman" w:ascii="Times New Roman" w:hAnsi="Times New Roman"/>
          <w:b/>
          <w:sz w:val="12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sz w:val="12"/>
        </w:rPr>
        <w:t>не менее...,%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28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Содержание клейковины в зерне мягкой пшеницы 1 класса должно быть</w:t>
      </w:r>
      <w:r>
        <w:rPr>
          <w:rFonts w:eastAsia="MS Mincho;ＭＳ 明朝" w:cs="Times New Roman" w:ascii="Times New Roman" w:hAnsi="Times New Roman"/>
          <w:b/>
          <w:sz w:val="12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sz w:val="12"/>
        </w:rPr>
        <w:t>не менее..,%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32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Стекловидность мягкой пшеницы 1 класса должна быть не менее....%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60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 xml:space="preserve">Томат формирует продуктивный орган в виде 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2-4,многосемянная ягода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Тип коституции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грубый,нежный,рыхлый,плотный,крепкий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Тесное родственное спариваниие (смешние крови)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1-11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Установленная стандартами базисная влажность семян подсолнечника составляет, %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10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Укажите в какой из нижеуказанных половозрастных групп животных самый высокий убойный выход?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кастраты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Укажите страну,где была выведена порода КРС санта-гертруда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США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Укажите метод разведения,где применяется для спаривания разные виды животных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гибридизация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Укажите на молочный сахар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глюкоза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Факторы,влиющие на качество продукции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Конструктивные, производственные, эксплуатационные, обрашения и реализации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  <w:lang w:val="en-US"/>
        </w:rPr>
      </w:pPr>
      <w:r>
        <w:rPr>
          <w:rFonts w:eastAsia="MS Mincho;ＭＳ 明朝" w:cs="Times New Roman" w:ascii="Times New Roman" w:hAnsi="Times New Roman"/>
          <w:b/>
          <w:sz w:val="12"/>
        </w:rPr>
        <w:t>Форма отбор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массовый, индивидуальный,косвенный, стабилизирующий, технологический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Формы подбора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однородный,неоднородный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Форма вымени у коров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ваннообразная, чашеобразная, округлая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Чему равна ограничительная кондиция сорной примеси пшеницы?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1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Что такое средняя проб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Часть объедененной или среднесуточной пробы,выделенная для определения качества зерна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Чему равна базисная кондиция по зерновой примеси пшеницы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10</w:t>
      </w:r>
    </w:p>
    <w:p>
      <w:pPr>
        <w:pStyle w:val="Style15"/>
        <w:ind w:left="0" w:firstLine="720"/>
        <w:rPr/>
      </w:pPr>
      <w:r>
        <w:rPr>
          <w:rFonts w:eastAsia="MS Mincho;ＭＳ 明朝" w:cs="Times New Roman" w:ascii="Times New Roman" w:hAnsi="Times New Roman"/>
          <w:b/>
          <w:sz w:val="12"/>
        </w:rPr>
        <w:t>Чему равна натурная масса мягкой пшеницы,г/л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750</w:t>
      </w:r>
    </w:p>
    <w:p>
      <w:pPr>
        <w:pStyle w:val="Style15"/>
        <w:ind w:left="0" w:firstLine="720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Что такое сервис-период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  <w:t>время от отела до плодотворной случки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12"/>
        </w:rPr>
      </w:pPr>
      <w:r>
        <w:rPr>
          <w:rFonts w:eastAsia="MS Mincho;ＭＳ 明朝" w:cs="Times New Roman" w:ascii="Times New Roman" w:hAnsi="Times New Roman"/>
          <w:b/>
          <w:sz w:val="12"/>
        </w:rPr>
        <w:t>Экстерьер -это...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2"/>
        </w:rPr>
        <w:t>это внешний вид животного, особенности телосложения</w:t>
      </w:r>
    </w:p>
    <w:p>
      <w:pPr>
        <w:pStyle w:val="Style15"/>
        <w:rPr>
          <w:rFonts w:ascii="Times New Roman" w:hAnsi="Times New Roman" w:eastAsia="MS Mincho;ＭＳ 明朝" w:cs="Times New Roman"/>
          <w:sz w:val="12"/>
        </w:rPr>
      </w:pPr>
      <w:r>
        <w:rPr>
          <w:rFonts w:eastAsia="MS Mincho;ＭＳ 明朝" w:cs="Times New Roman" w:ascii="Times New Roman" w:hAnsi="Times New Roman"/>
          <w:sz w:val="12"/>
        </w:rPr>
      </w:r>
    </w:p>
    <w:sectPr>
      <w:type w:val="nextPage"/>
      <w:pgSz w:w="11906" w:h="16838"/>
      <w:pgMar w:left="1134" w:right="1133" w:gutter="0" w:header="0" w:top="851" w:footer="0" w:bottom="851"/>
      <w:pgNumType w:fmt="decimal"/>
      <w:cols w:num="3" w:equalWidth="false" w:sep="false">
        <w:col w:w="2694" w:space="848"/>
        <w:col w:w="2694" w:space="848"/>
        <w:col w:w="25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0:25:00Z</dcterms:created>
  <dc:creator>Alex</dc:creator>
  <dc:description/>
  <dc:language>en-US</dc:language>
  <cp:lastModifiedBy>Alex</cp:lastModifiedBy>
  <dcterms:modified xsi:type="dcterms:W3CDTF">2000-06-16T11:13:00Z</dcterms:modified>
  <cp:revision>79</cp:revision>
  <dc:subject/>
  <dc:title>Белки, встречающиеся только в составе молока</dc:title>
</cp:coreProperties>
</file>